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64"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05  Извещение о проведении  открытого запроса предложений на право  заключения договора на выполнение работ по текущему ремонту ВЛ 110 кВ «Петропавловск-Петухово». </w:t>
      </w:r>
    </w:p>
    <w:p>
      <w:pPr>
        <w:pStyle w:val="Style13"/>
        <w:jc w:val="both"/>
        <w:rPr/>
      </w:pPr>
      <w:r>
        <w:rPr>
          <w:b/>
          <w:sz w:val="28"/>
          <w:szCs w:val="28"/>
        </w:rPr>
        <w:t>Заказчик и Организатор запроса предложений</w:t>
      </w:r>
      <w:r>
        <w:rPr>
          <w:sz w:val="28"/>
          <w:szCs w:val="28"/>
        </w:rPr>
        <w:t>: ООО «Импульс», 640000, г. Курган, Куйбышева 57 офис 9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запроса предложений: Заказчик и Организатор объявил открытый запрос предложений на право заключения договора  выполнения работ по  текущему ремонту ВЛ 110 кВ «Петропавловск – Петухово», протяженностью 22,325км, расположенную по адресу: Курганская область, Петуховский район </w:t>
      </w:r>
      <w:r>
        <w:rPr>
          <w:color w:val="000000"/>
          <w:sz w:val="28"/>
          <w:szCs w:val="28"/>
        </w:rPr>
        <w:t>от Государственной границы с Р. Казахстан до ПС 110кВ Петухово-Т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работ по  текущему ремонту ВЛ  110 кВ «Петропавловск-Петухово» в 2017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11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.</w:t>
      </w:r>
    </w:p>
    <w:p>
      <w:pPr>
        <w:pStyle w:val="11"/>
        <w:numPr>
          <w:ilvl w:val="1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 осуществляет  текущий ремонт,  входящий в перечень работ выполняемых при техническом обслуживании воздушных линий согласно графика работ, в соответствии с п. 3.1.4. РД 34.20.504-94 «Типовой инструкции по эксплуатации воздушных линий электропередач 35-800кВ». Все документы передаются Заказчику.</w:t>
      </w:r>
    </w:p>
    <w:p>
      <w:pPr>
        <w:pStyle w:val="11"/>
        <w:numPr>
          <w:ilvl w:val="1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ъявления Заказчику штрафных санкций, обусловленных нарушением Подрядчиком законодательства Российской Федерации при производстве работ, Подрядчик обязуется возместить расходы Заказчику в полном объеме.</w:t>
      </w:r>
    </w:p>
    <w:p>
      <w:pPr>
        <w:pStyle w:val="11"/>
        <w:numPr>
          <w:ilvl w:val="1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 обязуется произвести работы качественно и в сроки, предусмотренные календарным планом проведения работ.</w:t>
      </w:r>
    </w:p>
    <w:p>
      <w:pPr>
        <w:pStyle w:val="11"/>
        <w:numPr>
          <w:ilvl w:val="1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выполняется с учетом требований: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 по охране труда (правил безопасности) при эксплуатации электроустановок (ПОТЭЭ, утвержденных приказом Минтруда РФ от 24.07.2013 г. №328н).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ческих карт, разработанных согласно типовой инструкции по эксплуатации воздушных линий электропередачи напряжением 35-800 кВ (РД 34.20.504-94).</w:t>
      </w:r>
    </w:p>
    <w:p>
      <w:pPr>
        <w:pStyle w:val="11"/>
        <w:numPr>
          <w:ilvl w:val="1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 должен выполнять работы в соответствии с требованиями ведомостей объемов работ, действующего законодательства, строительных норм и правил.</w:t>
      </w:r>
    </w:p>
    <w:p>
      <w:pPr>
        <w:pStyle w:val="11"/>
        <w:numPr>
          <w:ilvl w:val="1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работ: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: с даты заключения договора подряда</w:t>
      </w:r>
    </w:p>
    <w:p>
      <w:pPr>
        <w:pStyle w:val="1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ние: в срок не позднее 30 дней с даты заключения договора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Объем работ: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21"/>
        <w:gridCol w:w="2961"/>
        <w:gridCol w:w="1418"/>
        <w:gridCol w:w="2409"/>
        <w:gridCol w:w="280"/>
      </w:tblGrid>
      <w:tr>
        <w:trPr>
          <w:trHeight w:val="54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о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петчерское наименование В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яжение, к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омера опор  №№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Л-110 кВ Литейная-Петухово-Т с отпайкой на ПС Горбуново и ВЛ-110 кВ Мамлютка-Петухово-Т с отпайкой на ПС Горбуново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1. Замена  гирлянды подвесных изоляторов ПС-70Е – 52 гирлянды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Замена гасителя вибрации на проводе ВЛ  ГВ-4534 – 104 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64,262,261,260,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 257, 256,255,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Локальные сметные расчеты должны быть составлены отдельно на каждый участок проведения рабо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Предложения принимаются до 17.00 (местное время), 15.00 (МСК), </w:t>
      </w:r>
      <w:r>
        <w:rPr>
          <w:b/>
          <w:sz w:val="28"/>
          <w:szCs w:val="28"/>
        </w:rPr>
        <w:t xml:space="preserve">30.08.2017 </w:t>
      </w:r>
      <w:r>
        <w:rPr>
          <w:sz w:val="28"/>
          <w:szCs w:val="28"/>
        </w:rPr>
        <w:t>г. одним из следующих способов:</w:t>
        <w:br/>
        <w:t>- на бумажном носителе по адресу: 640000, г. Курган,ул. Советская 31,20 ОПС, а/я 2473 ;</w:t>
        <w:br/>
        <w:t>- по электронной почте e-mail:</w:t>
      </w:r>
      <w:r>
        <w:rPr>
          <w:sz w:val="28"/>
          <w:szCs w:val="28"/>
          <w:lang w:val="en-US"/>
        </w:rPr>
        <w:t>impul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(по электронной почте документы отсылаются в сканированном виде).</w:t>
      </w:r>
    </w:p>
    <w:p>
      <w:pPr>
        <w:pStyle w:val="Normal"/>
        <w:jc w:val="both"/>
        <w:rPr/>
      </w:pPr>
      <w:r>
        <w:rPr/>
        <w:t xml:space="preserve">4. </w:t>
      </w:r>
      <w:r>
        <w:rPr>
          <w:sz w:val="28"/>
          <w:szCs w:val="28"/>
        </w:rPr>
        <w:t>Данный запрос предложений не является извещением о проведении торгов, представляет собой приглашение делать оферты - п.1 ст. 437 ГК РФ, а не офертой, и не налагает на организатора закупки обязанности по заключению договора с победителем данной закупочной процед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c08">
    <w:name w:val="fc08"/>
    <w:basedOn w:val="Style12"/>
    <w:qFormat/>
    <w:rPr/>
  </w:style>
  <w:style w:type="character" w:styleId="1">
    <w:name w:val="Пункт Знак1"/>
    <w:qFormat/>
    <w:rPr>
      <w:rFonts w:eastAsia="Calibri"/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eastAsia="Calibri"/>
      <w:sz w:val="22"/>
      <w:szCs w:val="20"/>
    </w:rPr>
  </w:style>
  <w:style w:type="paragraph" w:styleId="Style15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rFonts w:eastAsia="Calibri"/>
      <w:sz w:val="28"/>
      <w:szCs w:val="28"/>
    </w:rPr>
  </w:style>
  <w:style w:type="paragraph" w:styleId="Style16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rFonts w:eastAsia="Calibri"/>
      <w:b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cs="Calibri"/>
      <w:color w:val="000000"/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3:32:00Z</dcterms:created>
  <dc:creator>fefelov_sv</dc:creator>
  <dc:description/>
  <cp:keywords/>
  <dc:language>en-US</dc:language>
  <cp:lastModifiedBy>Деркач</cp:lastModifiedBy>
  <cp:lastPrinted>2017-07-24T09:56:00Z</cp:lastPrinted>
  <dcterms:modified xsi:type="dcterms:W3CDTF">2017-07-24T05:03:00Z</dcterms:modified>
  <cp:revision>8</cp:revision>
  <dc:subject/>
  <dc:title>Информация о результатах открытого запроса предложений</dc:title>
</cp:coreProperties>
</file>